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A brief explanation about missing "msvcr80.dll" etc with EasyPal_Full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This is an example of the often quoted "DLL Hell" for the programmer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This only affects projects compiled with VC2005. (Microsoft Visual C++ 2005 edition)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Projects before this time are not affected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VC2005 is now the compiler of choice with many commercial applications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However it requires a large number of runtime files to be included in the distribution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These files are installed into the WinSxS directory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Check this on the Microsoft site. They have these runtimes as a free download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A critical component in EasyPal_Full was compiled with VC2005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These redistributable files are large and to add it to the EasyPal distribution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would make a huge download when it is probably not necessary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There are so many VC2005 programs about that it is almost certain that these files are already installed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I have had only two reports to the contrary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Microsoft does not view these files as system files, so they do not come with the operating system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msvcr80.dll  missing problem (the 80 identifies it as a VC2005 requirement) is a different animal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Msvcr80.dll is now not recognised as a system file, and that was why the trouble started if "Defender" was installed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It was moved to an area out of reach of the WinAPI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Being missing was good in that if this file was put in the app directory; then all would be OK. Well; almost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The file had to be the right version and the user had to make sure it was registered. It usually was anyway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The program then worked OK; but there was another "DLL HELL" possibility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If another program put the redistributable files in the WinSxS directory on installation; it might also include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msvcr80.dll. EasyPal would use this file instead, and if it was not compatible, then the program might fail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Adobe8 is a good example of this effect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The answer is to put the correct msvcr80.dll into the WinSxS directory and make it read only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Which ever way one tries to handle this; there is always a downside somewhere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Microsoft realizes this and recommends that future programs be written in NET. This has other problems instead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There is also VC2008 coming out that may address this problem. Already I have had two components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recompiled in VC6 but no way I can do this with one very important component except cripple the program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But most seem to be able to run it OK now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Erik</w:t>
      </w:r>
    </w:p>
    <w:p>
      <w:pPr>
        <w:pStyle w:val="Normal"/>
        <w:spacing w:before="280" w:after="28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1. Adobe8 may cause problems. Previous versions OK.</w:t>
        <w:br/>
        <w:t>Problem file "PdfShell.dll" in "\system32\" directory. Make sure it is legal.</w:t>
        <w:br/>
        <w:t>Or unregister it in Adobe8.</w:t>
        <w:br/>
        <w:br/>
        <w:t>2. For SDR users. (Software Defined Radio)</w:t>
        <w:br/>
        <w:t>Unzip "loop.zip" which will appear in the EasyPal directory when run.</w:t>
        <w:br/>
        <w:t>Move the loop.dll into the "\system32\" directory. DO NOT leave "loop.dll" in the EasyPal directory !!!</w:t>
        <w:br/>
        <w:t>Any SDR with "loop.dll" capability will work.</w:t>
        <w:br/>
        <w:br/>
        <w:t>3. If waterfall pic or text will not work, refer to the "KC1CS" web site.</w:t>
        <w:br/>
        <w:t xml:space="preserve">These functions will not work in VISTA64 bit. </w:t>
      </w:r>
      <w:r>
        <w:rPr>
          <w:rFonts w:cs="Times New Roman" w:ascii="Times New Roman" w:hAnsi="Times New Roman"/>
          <w:caps w:val="false"/>
          <w:smallCaps w:val="false"/>
          <w:sz w:val="27"/>
          <w:szCs w:val="27"/>
        </w:rPr>
        <w:br/>
        <w:br/>
      </w:r>
      <w:r>
        <w:rPr>
          <w:rFonts w:cs="Arial Rounded MT Bold" w:ascii="Arial Rounded MT Bold" w:hAnsi="Arial Rounded MT Bold"/>
          <w:caps w:val="false"/>
          <w:smallCaps w:val="false"/>
          <w:sz w:val="27"/>
          <w:szCs w:val="27"/>
        </w:rPr>
        <w:br/>
        <w:br/>
        <w:t>Problems with Waterfall Pictures and Text Transmissions in EasyPal_Lite and EasyPal_Full.</w:t>
        <w:br/>
        <w:br/>
        <w:br/>
        <w:br/>
        <w:t>This is mostly with XP and SP2</w:t>
        <w:br/>
        <w:br/>
        <w:t>It is caused by corrupt config.nt and autoexec.nt files</w:t>
        <w:br/>
        <w:br/>
        <w:br/>
        <w:br/>
        <w:br/>
        <w:br/>
        <w:t>MAKE SURE THE NEW FILES YOU ADD ARE READ ONLY !!!!!!!!</w:t>
        <w:br/>
        <w:br/>
        <w:br/>
        <w:br/>
        <w:t>I have sent 2 methods the first should work but it if not you could try method 2 but it is harder for the for the average user</w:t>
        <w:br/>
        <w:br/>
        <w:br/>
        <w:br/>
        <w:t>###########################################</w:t>
        <w:br/>
        <w:br/>
        <w:br/>
        <w:br/>
        <w:t>METHOD 1</w:t>
        <w:br/>
        <w:br/>
        <w:br/>
        <w:br/>
        <w:t xml:space="preserve">Double click "My Computer" then your hard drive (probably C drive) and open the </w:t>
        <w:br/>
        <w:br/>
        <w:br/>
        <w:br/>
        <w:t>"WINDOWS" folder.</w:t>
        <w:br/>
        <w:br/>
        <w:br/>
        <w:br/>
        <w:t xml:space="preserve">Open "SYSTEM32" and see if the "AUTOEXEC.NT" file is in there. Chances are it </w:t>
        <w:br/>
        <w:br/>
        <w:br/>
        <w:br/>
        <w:t xml:space="preserve">isn't. If it is, then it's probably corrupt. Arrow up or hit "Back" to return to the main </w:t>
        <w:br/>
        <w:br/>
        <w:br/>
        <w:br/>
        <w:t xml:space="preserve">WINDOWS folder. </w:t>
        <w:br/>
        <w:br/>
        <w:br/>
        <w:br/>
        <w:t xml:space="preserve">Go down to "Repair" and double click. You should find "autoexec.nt" and "config.nt" </w:t>
        <w:br/>
        <w:br/>
        <w:br/>
        <w:br/>
        <w:t xml:space="preserve">in there. Copy these files (Ctrl+C) then go back to SYSTEM32 and paste them there . </w:t>
        <w:br/>
        <w:br/>
        <w:br/>
        <w:br/>
        <w:t>It will ask you if you want to replace the old one-click "Yes".</w:t>
        <w:br/>
        <w:br/>
        <w:t xml:space="preserve">Right-click the Autoexec.nt file that you just copied, and then click Properties. </w:t>
        <w:br/>
        <w:br/>
        <w:t xml:space="preserve">Click to select Read-Only, and then click OK. </w:t>
        <w:br/>
        <w:br/>
        <w:t xml:space="preserve">Repeat steps for the Config.nt file. </w:t>
        <w:br/>
        <w:br/>
        <w:t xml:space="preserve">Note You must enable Read-Only permissions or the files will be removed after you </w:t>
        <w:br/>
        <w:br/>
        <w:t>restart Windows.</w:t>
        <w:br/>
        <w:br/>
        <w:br/>
        <w:br/>
        <w:t>That should do it. Now START EASYPALFULL and it should work fine.</w:t>
        <w:br/>
        <w:br/>
        <w:br/>
        <w:br/>
        <w:t xml:space="preserve">IF THIS DOES NOT WORK (make sure they are in your system32 directory by doing a </w:t>
        <w:br/>
        <w:br/>
        <w:br/>
        <w:br/>
        <w:t>refresh) then go to Method 2</w:t>
        <w:br/>
        <w:br/>
        <w:br/>
        <w:br/>
        <w:t>MAKE SURE THE NEW FILES ARE READ ONLY !!!!!!!!</w:t>
        <w:br/>
        <w:br/>
        <w:br/>
        <w:br/>
        <w:br/>
        <w:br/>
        <w:t>########################################</w:t>
        <w:br/>
        <w:br/>
        <w:br/>
        <w:br/>
        <w:t>Method 2</w:t>
        <w:br/>
        <w:br/>
        <w:br/>
        <w:br/>
        <w:t xml:space="preserve">1.Windows XP CD-ROM into the CD drive or DVD drive. </w:t>
        <w:br/>
        <w:br/>
        <w:br/>
        <w:br/>
        <w:t>2. Click Start, and then click Run.</w:t>
        <w:br/>
        <w:br/>
        <w:br/>
        <w:br/>
        <w:t>3. In the Open box, type cmd, and then click OK.</w:t>
        <w:br/>
        <w:br/>
        <w:br/>
        <w:br/>
        <w:t xml:space="preserve">4. At the command prompt, type the following commands, pressing ENTER after </w:t>
        <w:br/>
        <w:br/>
        <w:br/>
        <w:br/>
        <w:t>each command:</w:t>
        <w:br/>
        <w:br/>
        <w:br/>
        <w:br/>
        <w:br/>
        <w:br/>
        <w:t xml:space="preserve">expand CD-ROM Drive Letter:\i386\config.nt_ c:\windows\system32\config.nt </w:t>
        <w:br/>
        <w:br/>
        <w:t xml:space="preserve">expand CD-ROM Drive Letter:\i386\autoexec.nt_ c:\windows\system32\autoexec.nt </w:t>
        <w:br/>
        <w:br/>
        <w:t xml:space="preserve">expand CD-ROM Drive Letter:\i386\command.co_ </w:t>
        <w:br/>
        <w:br/>
        <w:br/>
        <w:br/>
        <w:t>c:\windows\system32\command.com</w:t>
        <w:br/>
        <w:br/>
        <w:t xml:space="preserve">exit </w:t>
        <w:br/>
        <w:br/>
        <w:br/>
        <w:br/>
        <w:t>5. That should do it. Now START EASYPALFULL and it should work fine, do not complete the remaining steps. If not then go to the next step 6.</w:t>
        <w:br/>
        <w:br/>
        <w:br/>
        <w:br/>
        <w:t>#####################</w:t>
        <w:br/>
        <w:br/>
        <w:br/>
        <w:br/>
        <w:t xml:space="preserve">6. Note: The Command.com file is not edited or created in the following process. </w:t>
        <w:br/>
        <w:br/>
        <w:br/>
        <w:br/>
        <w:t xml:space="preserve">Because of this, you may have to expand it from your Windows XP CD-ROM. </w:t>
        <w:br/>
        <w:br/>
        <w:br/>
        <w:br/>
        <w:t xml:space="preserve">Start Notepad. </w:t>
        <w:br/>
        <w:br/>
        <w:t>7. In Notepad, type the following entries: dos=high, umb</w:t>
        <w:br/>
        <w:br/>
        <w:t>device=%SYSTEMROOT%\system32\himem.sys</w:t>
        <w:br/>
        <w:br/>
        <w:t>files=40</w:t>
        <w:br/>
        <w:br/>
        <w:br/>
        <w:br/>
        <w:t xml:space="preserve">8. On the File menu, click Save As. </w:t>
        <w:br/>
        <w:br/>
        <w:t xml:space="preserve">9. In the File Name box, type Config.nt, and then click Save. Close the Config.nt file. </w:t>
        <w:br/>
        <w:br/>
        <w:t xml:space="preserve">10. On the File menu, click New. </w:t>
        <w:br/>
        <w:br/>
        <w:t>11. In the new blank document, type the following entries: @echo off</w:t>
        <w:br/>
        <w:br/>
        <w:t>lh %SYSTEMROOT%\system32\mscdexnt.exe</w:t>
        <w:br/>
        <w:br/>
        <w:t>lh %SYSTEMROOT%\system32\redir</w:t>
        <w:br/>
        <w:br/>
        <w:t>lh %SYSTEMROOT%\system32\dosx</w:t>
        <w:br/>
        <w:br/>
        <w:t>SET BLASTER=A220 I5 D1 P330 T3</w:t>
        <w:br/>
        <w:br/>
        <w:br/>
        <w:br/>
        <w:t xml:space="preserve">12. On the File menu, click Save As. </w:t>
        <w:br/>
        <w:br/>
        <w:t xml:space="preserve">13. In the File Name box, type Autoexec.nt, and then click Save. Close the </w:t>
        <w:br/>
        <w:br/>
        <w:br/>
        <w:br/>
        <w:t xml:space="preserve">Autoexec.nt file. </w:t>
        <w:br/>
        <w:br/>
        <w:t xml:space="preserve">14. Start Windows Explorer. Locate the Config.nt file, right-click the Config.nt file, </w:t>
        <w:br/>
        <w:br/>
        <w:br/>
        <w:br/>
        <w:t xml:space="preserve">and then click Copy. </w:t>
        <w:br/>
        <w:br/>
        <w:t xml:space="preserve">15. Right-click the %SYSTEMROOT%\System32 folder, and then click Paste. </w:t>
        <w:br/>
        <w:br/>
        <w:t xml:space="preserve">16. Locate the Autoexec.nt file, right-click the Autoexec.nt file, and then click </w:t>
        <w:br/>
        <w:br/>
        <w:br/>
        <w:br/>
        <w:t xml:space="preserve">Copy. </w:t>
        <w:br/>
        <w:br/>
        <w:t xml:space="preserve">17. Right-click the %SYSTEMROOT%\System32 folder, and then click Paste. </w:t>
        <w:br/>
        <w:br/>
        <w:t xml:space="preserve">18. Locate the Command.com file, right-click the expanded Command.com file, and </w:t>
        <w:br/>
        <w:br/>
        <w:br/>
        <w:br/>
        <w:t xml:space="preserve">then click Copy. </w:t>
        <w:br/>
        <w:br/>
        <w:t xml:space="preserve">19. Right-click the %SYSTEMROOT%\System32 folder, and then click Paste. Restart </w:t>
        <w:br/>
        <w:br/>
        <w:br/>
        <w:br/>
        <w:t xml:space="preserve">your computer. </w:t>
        <w:br/>
        <w:br/>
        <w:t xml:space="preserve">If the issue continues to occur, copy the Autoexec.nt and Config.nt files from the </w:t>
        <w:br/>
        <w:br/>
        <w:br/>
        <w:br/>
        <w:t xml:space="preserve">Repair folder in Windows to the System folder. To do so, follow these steps: 1. Click </w:t>
        <w:br/>
        <w:br/>
        <w:br/>
        <w:br/>
        <w:t xml:space="preserve">Start, click Run, type c:\windows\repair, and then click OK. </w:t>
        <w:br/>
        <w:br/>
        <w:t xml:space="preserve">2. Right-click Autoexec.nt, and then click Copy. </w:t>
        <w:br/>
        <w:br/>
        <w:t xml:space="preserve">3. Click Start, click Run, type c:\windows\system32, and then click OK. </w:t>
        <w:br/>
        <w:br/>
        <w:t xml:space="preserve">4. Right-click anywhere in that folder, and then click Paste. </w:t>
        <w:br/>
        <w:br/>
        <w:t xml:space="preserve">5. Right-click the Autoexec.nt file that you just copied, and then click Properties. </w:t>
        <w:br/>
        <w:br/>
        <w:t xml:space="preserve">6. Click to select Read-Only, and then click OK. </w:t>
        <w:br/>
        <w:br/>
        <w:t xml:space="preserve">7. Repeat steps 1 through 6 to copy the Config.nt file. </w:t>
        <w:br/>
        <w:br/>
        <w:t xml:space="preserve">Note You must enable Read-Only permissions or the files will be removed after you </w:t>
        <w:br/>
        <w:br/>
        <w:br/>
        <w:br/>
        <w:t>restart Windows.</w:t>
        <w:br/>
        <w:br/>
        <w:br/>
        <w:br/>
        <w:br/>
        <w:br/>
        <w:br/>
      </w:r>
      <w:r>
        <w:rPr>
          <w:rFonts w:cs="Times New Roman" w:ascii="Times New Roman" w:hAnsi="Times New Roman"/>
          <w:caps w:val="false"/>
          <w:smallCaps w:val="false"/>
          <w:sz w:val="27"/>
          <w:szCs w:val="27"/>
        </w:rPr>
        <w:br/>
        <w:br/>
        <w:t xml:space="preserve">then click Copy. </w:t>
        <w:br/>
        <w:br/>
        <w:t xml:space="preserve">19. Right-click the %SYSTEMROOT%\System32 folder, and then click Paste. Restart </w:t>
        <w:br/>
        <w:br/>
        <w:br/>
        <w:br/>
        <w:t xml:space="preserve">your computer. </w:t>
        <w:br/>
        <w:br/>
        <w:t>IProblems with Waterfall Pictures and Text Transmissions in EasyPal_Lite and EasyPal_Full.</w:t>
        <w:br/>
        <w:br/>
        <w:br/>
        <w:br/>
        <w:t>This is mostly with XP and SP2</w:t>
        <w:br/>
        <w:br/>
        <w:t>It is caused by corrupt config.nt and autoexec.nt files</w:t>
        <w:br/>
        <w:br/>
        <w:br/>
        <w:br/>
        <w:br/>
        <w:br/>
        <w:t>MAKE SURE THE NEW FILES YOU ADD ARE READ ONLY !!!!!!!!</w:t>
        <w:br/>
        <w:br/>
        <w:br/>
        <w:br/>
        <w:t>I have sent 2 methods the first should work but it if not you could try method 2 but it is harder for the for the average user</w:t>
        <w:br/>
        <w:br/>
        <w:br/>
        <w:br/>
        <w:t>###########################################</w:t>
        <w:br/>
        <w:br/>
        <w:br/>
        <w:br/>
        <w:t>METHOD 1</w:t>
        <w:br/>
        <w:br/>
        <w:br/>
        <w:br/>
        <w:t xml:space="preserve">Double click "My Computer" then your hard drive (probably C drive) and open the </w:t>
        <w:br/>
        <w:br/>
        <w:br/>
        <w:br/>
        <w:t>"WINDOWS" folder.</w:t>
        <w:br/>
        <w:br/>
        <w:br/>
        <w:br/>
        <w:t xml:space="preserve">Open "SYSTEM32" and see if the "AUTOEXEC.NT" file is in there. Chances are it </w:t>
        <w:br/>
        <w:br/>
        <w:br/>
        <w:br/>
        <w:t xml:space="preserve">isn't. If it is, then it's probably corrupt. Arrow up or hit "Back" to return to the main </w:t>
        <w:br/>
        <w:br/>
        <w:br/>
        <w:br/>
        <w:t xml:space="preserve">WINDOWS folder. </w:t>
        <w:br/>
        <w:br/>
        <w:br/>
        <w:br/>
        <w:t xml:space="preserve">Go down to "Repair" and double click. You should find "autoexec.nt" and "config.nt" </w:t>
        <w:br/>
        <w:br/>
        <w:br/>
        <w:br/>
        <w:t xml:space="preserve">in there. Copy these files (Ctrl+C) then go back to SYSTEM32 and paste them there . </w:t>
        <w:br/>
        <w:br/>
        <w:br/>
        <w:br/>
        <w:t>It will ask you if you want to replace the old one-click "Yes".</w:t>
        <w:br/>
        <w:br/>
        <w:t xml:space="preserve">Right-click the Autoexec.nt file that you just copied, and then click Properties. </w:t>
        <w:br/>
        <w:br/>
        <w:t xml:space="preserve">Click to select Read-Only, and then click OK. </w:t>
        <w:br/>
        <w:br/>
        <w:t xml:space="preserve">Repeat steps for the Config.nt file. </w:t>
        <w:br/>
        <w:br/>
        <w:t xml:space="preserve">Note You must enable Read-Only permissions or the files will be removed after you </w:t>
        <w:br/>
        <w:br/>
        <w:t>restart Windows.</w:t>
        <w:br/>
        <w:br/>
        <w:br/>
        <w:br/>
        <w:t>That should do it. Now START EASYPALFULL and it should work fine.</w:t>
        <w:br/>
        <w:br/>
        <w:br/>
        <w:br/>
        <w:t xml:space="preserve">IF THIS DOES NOT WORK (make sure they are in your system32 directory by doing a </w:t>
        <w:br/>
        <w:br/>
        <w:br/>
        <w:br/>
        <w:t>refresh) then go to Method 2</w:t>
        <w:br/>
        <w:br/>
        <w:br/>
        <w:br/>
        <w:t>MAKE SURE THE NEW FILES ARE READ ONLY !!!!!!!!</w:t>
        <w:br/>
        <w:br/>
        <w:br/>
        <w:br/>
        <w:br/>
        <w:br/>
        <w:t>########################################</w:t>
        <w:br/>
        <w:br/>
        <w:br/>
        <w:br/>
        <w:t>Method 2</w:t>
        <w:br/>
        <w:br/>
        <w:br/>
        <w:br/>
        <w:t xml:space="preserve">1.Windows XP CD-ROM into the CD drive or DVD drive. </w:t>
        <w:br/>
        <w:br/>
        <w:br/>
        <w:br/>
        <w:t>2. Click Start, and then click Run.</w:t>
        <w:br/>
        <w:br/>
        <w:br/>
        <w:br/>
        <w:t>3. In the Open box, type cmd, and then click OK.</w:t>
        <w:br/>
        <w:br/>
        <w:br/>
        <w:br/>
        <w:t xml:space="preserve">4. At the command prompt, type the following commands, pressing ENTER after </w:t>
        <w:br/>
        <w:br/>
        <w:br/>
        <w:br/>
        <w:t>each command:</w:t>
        <w:br/>
        <w:br/>
        <w:br/>
        <w:br/>
        <w:br/>
        <w:br/>
        <w:t xml:space="preserve">expand CD-ROM Drive Letter:\i386\config.nt_ c:\windows\system32\config.nt </w:t>
        <w:br/>
        <w:br/>
        <w:t xml:space="preserve">expand CD-ROM Drive Letter:\i386\autoexec.nt_ c:\windows\system32\autoexec.nt </w:t>
        <w:br/>
        <w:br/>
        <w:t xml:space="preserve">expand CD-ROM Drive Letter:\i386\command.co_ </w:t>
        <w:br/>
        <w:br/>
        <w:br/>
        <w:br/>
        <w:t>c:\windows\system32\command.com</w:t>
        <w:br/>
        <w:br/>
        <w:t xml:space="preserve">exit </w:t>
        <w:br/>
        <w:br/>
        <w:br/>
        <w:br/>
        <w:t>5. That should do it. Now START EASYPALFULL and it should work fine, do not complete the remaining steps. If not then go to the next step 6.</w:t>
        <w:br/>
        <w:br/>
        <w:br/>
        <w:br/>
        <w:t>#####################</w:t>
        <w:br/>
        <w:br/>
        <w:br/>
        <w:br/>
        <w:t xml:space="preserve">6. Note: The Command.com file is not edited or created in the following process. </w:t>
        <w:br/>
        <w:br/>
        <w:br/>
        <w:br/>
        <w:t xml:space="preserve">Because of this, you may have to expand it from your Windows XP CD-ROM. </w:t>
        <w:br/>
        <w:br/>
        <w:br/>
        <w:br/>
        <w:t xml:space="preserve">Start Notepad. </w:t>
        <w:br/>
        <w:br/>
        <w:t>7. In Notepad, type the following entries: dos=high, umb</w:t>
        <w:br/>
        <w:br/>
        <w:t>device=%SYSTEMROOT%\system32\himem.sys</w:t>
        <w:br/>
        <w:br/>
        <w:t>files=40</w:t>
        <w:br/>
        <w:br/>
        <w:br/>
        <w:br/>
        <w:t xml:space="preserve">8. On the File menu, click Save As. </w:t>
        <w:br/>
        <w:br/>
        <w:t xml:space="preserve">9. In the File Name box, type Config.nt, and then click Save. Close the Config.nt file. </w:t>
        <w:br/>
        <w:br/>
        <w:t xml:space="preserve">10. On the File menu, click New. </w:t>
        <w:br/>
        <w:br/>
        <w:t>11. In the new blank document, type the following entries: @echo off</w:t>
        <w:br/>
        <w:br/>
        <w:t>lh %SYSTEMROOT%\system32\mscdexnt.exe</w:t>
        <w:br/>
        <w:br/>
        <w:t>lh %SYSTEMROOT%\system32\redir</w:t>
        <w:br/>
        <w:br/>
        <w:t>lh %SYSTEMROOT%\system32\dosx</w:t>
        <w:br/>
        <w:br/>
        <w:t>SET BLASTER=A220 I5 D1 P330 T3</w:t>
        <w:br/>
        <w:br/>
        <w:br/>
        <w:br/>
        <w:t xml:space="preserve">12. On the File menu, click Save As. </w:t>
        <w:br/>
        <w:br/>
        <w:t xml:space="preserve">13. In the File Name box, type Autoexec.nt, and then click Save. Close the </w:t>
        <w:br/>
        <w:br/>
        <w:br/>
        <w:br/>
        <w:t xml:space="preserve">Autoexec.nt file. </w:t>
        <w:br/>
        <w:br/>
        <w:t xml:space="preserve">14. Start Windows Explorer. Locate the Config.nt file, right-click the Config.nt file, </w:t>
        <w:br/>
        <w:br/>
        <w:br/>
        <w:br/>
        <w:t xml:space="preserve">and then click Copy. </w:t>
        <w:br/>
        <w:br/>
        <w:t xml:space="preserve">15. Right-click the %SYSTEMROOT%\System32 folder, and then click Paste. </w:t>
        <w:br/>
        <w:br/>
        <w:t xml:space="preserve">16. Locate the Autoexec.nt file, right-click the Autoexec.nt file, and then click </w:t>
        <w:br/>
        <w:br/>
        <w:br/>
        <w:br/>
        <w:t xml:space="preserve">Copy. </w:t>
        <w:br/>
        <w:br/>
        <w:t xml:space="preserve">17. Right-click the %SYSTEMROOT%\System32 folder, and then click Paste. </w:t>
        <w:br/>
        <w:br/>
        <w:t xml:space="preserve">18. Locate the Command.com file, right-click the expanded Command.com file, and </w:t>
        <w:br/>
        <w:br/>
        <w:br/>
        <w:br/>
        <w:t xml:space="preserve">then click Copy. </w:t>
        <w:br/>
        <w:br/>
        <w:t xml:space="preserve">19. Right-click the %SYSTEMROOT%\System32 folder, and then click Paste. Restart </w:t>
        <w:br/>
        <w:br/>
        <w:br/>
        <w:br/>
        <w:t xml:space="preserve">your computer. </w:t>
        <w:br/>
        <w:br/>
        <w:t xml:space="preserve">If the issue continues to occur, copy the Autoexec.nt and Config.nt files from the </w:t>
        <w:br/>
        <w:br/>
        <w:br/>
        <w:br/>
        <w:t xml:space="preserve">Repair folder in Windows to the System folder. To do so, follow these steps: 1. Click </w:t>
        <w:br/>
        <w:br/>
        <w:br/>
        <w:br/>
        <w:t xml:space="preserve">Start, click Run, type c:\windows\repair, and then click OK. </w:t>
        <w:br/>
        <w:br/>
        <w:t xml:space="preserve">2. Right-click Autoexec.nt, and then click Copy. </w:t>
        <w:br/>
        <w:br/>
        <w:t xml:space="preserve">3. Click Start, click Run, type c:\windows\system32, and then click OK. </w:t>
        <w:br/>
        <w:br/>
        <w:t xml:space="preserve">4. Right-click anywhere in that folder, and then click Paste. </w:t>
        <w:br/>
        <w:br/>
        <w:t xml:space="preserve">5. Right-click the Autoexec.nt file that you just copied, and then click Properties. </w:t>
        <w:br/>
        <w:br/>
        <w:t xml:space="preserve">6. Click to select Read-Only, and then click OK. </w:t>
        <w:br/>
        <w:br/>
        <w:t xml:space="preserve">7. Repeat steps 1 through 6 to copy the Config.nt file. </w:t>
        <w:br/>
        <w:br/>
        <w:t xml:space="preserve">Note You must enable Read-Only permissions or the files will be removed after you </w:t>
        <w:br/>
        <w:br/>
        <w:br/>
        <w:br/>
        <w:t>restart Windows.</w:t>
        <w:br/>
        <w:t xml:space="preserve">f the issue continues to occur, copy the Autoexec.nt and Config.nt files from the </w:t>
        <w:br/>
        <w:br/>
        <w:br/>
        <w:br/>
        <w:t xml:space="preserve">Repair folder in Windows to the System folder. To do so, follow these steps: 1. Click </w:t>
        <w:br/>
        <w:br/>
        <w:br/>
        <w:br/>
        <w:t xml:space="preserve">Start, click Run, type c:\windows\repair, and then click OK. </w:t>
        <w:br/>
        <w:br/>
        <w:t xml:space="preserve">2. Right-click Autoexec.nt, and then click Copy. </w:t>
        <w:br/>
        <w:br/>
        <w:t xml:space="preserve">3. Click Start, click Run, type c:\windows\system32, and then click OK. </w:t>
        <w:br/>
        <w:br/>
        <w:t xml:space="preserve">4. Right-click anywhere in that folder, and then click Paste. </w:t>
        <w:br/>
        <w:br/>
        <w:t xml:space="preserve">5. Right-click the Autoexec.nt file that you just copied, and then click Properties. </w:t>
        <w:br/>
        <w:br/>
        <w:t xml:space="preserve">6. Click to select Read-Only, and then click OK. </w:t>
        <w:br/>
        <w:br/>
        <w:t xml:space="preserve">7. Repeat steps 1 through 6 to copy the Config.nt file. </w:t>
        <w:br/>
        <w:br/>
        <w:t xml:space="preserve">Note You must enable Read-Only permissions or the files will be removed after you </w:t>
        <w:br/>
        <w:br/>
        <w:br/>
        <w:br/>
        <w:t>restart Windows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smallCap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aps w:val="false"/>
      <w:smallCap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48:00Z</dcterms:created>
  <dc:creator>George A Marsh Jr</dc:creator>
  <dc:description/>
  <cp:keywords/>
  <dc:language>en-US</dc:language>
  <cp:lastModifiedBy>George A Marsh Jr</cp:lastModifiedBy>
  <dcterms:modified xsi:type="dcterms:W3CDTF">2007-11-08T12:50:00Z</dcterms:modified>
  <cp:revision>1</cp:revision>
  <dc:subject/>
  <dc:title>A brief explanation about missing "msvcr80</dc:title>
</cp:coreProperties>
</file>